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Pařezit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Adam Šťast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Pařezitý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dvě terénní šetření, první v termínu do 15.6.2022, druhé do 31.8.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stast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stast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96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Pařezitý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Ing</w:t>
            </w:r>
            <w:r>
              <w:rPr>
                <w:sz w:val="24"/>
                <w:szCs w:val="24"/>
              </w:rPr>
              <w:t>. 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17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2:03:00Z</dcterms:modified>
  <cp:revision>23</cp:revision>
  <dc:subject/>
  <dc:title>S M L O U V A</dc:title>
</cp:coreProperties>
</file>